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max"/>
      <w:r>
        <w:rPr>
          <w:sz w:val="32"/>
        </w:rPr>
        <w:object w:dxaOrig="5717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95pt;height:25pt" filled="f" o:ole="">
            <v:imagedata r:id="rId3" o:title=""/>
          </v:shape>
          <o:OLEObject Type="Embed" ProgID="" ShapeID="ole_rId2" DrawAspect="Content" ObjectID="_1984235498" r:id="rId2"/>
        </w:object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DESCRIPTION OF BOARD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X15005A EVALUATION KIT+ REV-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HS Compliant FR-4 or similar Laminate material compatible with Lead-Free soldering process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600”X 2.60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cknes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62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yer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EEN LPI SMOBC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ite (clipped all legends from exposed metal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pper Clad Finish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OZ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NDOR LOGO &amp; DATE CODE:</w:t>
        <w:tab/>
        <w:t>Allowed only in Ink on silkscreen bottom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LATIN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t be Lead free and RoHS complia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ish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dor should use the most economical Lead Free and RoHS compliant process available or as specified in Purchase Orde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oved Finish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SL Lead-Free sold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mersion T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mmersion Gold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01” mi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Quality: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factured in accordance with IPC-A-6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RFACE MOUNT PADS:</w:t>
        <w:tab/>
        <w:tab/>
        <w:tab/>
        <w:t>1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LERENCES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ard Dimension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1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ted-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3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-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 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 to Legen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7”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ill Schedule is located on the Drill Plo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elen Gan</w:t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Maxim Integrated Products</w:t>
        <w:tab/>
        <w:tab/>
        <w:t xml:space="preserve">    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120 San Gabriel Dr. MS165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Sunnyvale CA 94086</w:t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(408) 530-6071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Fax (408) 331-1261</w:t>
      </w:r>
    </w:p>
    <w:p>
      <w:pPr>
        <w:pStyle w:val="Normal"/>
        <w:rPr>
          <w:b/>
          <w:b/>
        </w:rPr>
      </w:pPr>
      <w:r>
        <w:rPr>
          <w:b/>
        </w:rPr>
        <w:t xml:space="preserve">Email: </w:t>
      </w:r>
      <w:hyperlink r:id="rId4">
        <w:r>
          <w:rPr>
            <w:rStyle w:val="InternetLink"/>
          </w:rPr>
          <w:t>Helen_Gan@maximhq.com</w:t>
        </w:r>
      </w:hyperlink>
    </w:p>
    <w:p>
      <w:pPr>
        <w:pStyle w:val="Normal"/>
        <w:rPr>
          <w:b/>
          <w:b/>
        </w:rPr>
      </w:pPr>
      <w:r>
        <w:rPr>
          <w:b/>
        </w:rPr>
        <w:t>5/23/2007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Helen_Gan@maximh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7:27:00Z</dcterms:created>
  <dc:creator>Steve Headrick</dc:creator>
  <dc:description/>
  <dc:language>en-US</dc:language>
  <cp:lastModifiedBy>Helen </cp:lastModifiedBy>
  <cp:lastPrinted>2006-05-01T15:00:00Z</cp:lastPrinted>
  <dcterms:modified xsi:type="dcterms:W3CDTF">2007-05-23T17:28:00Z</dcterms:modified>
  <cp:revision>3</cp:revision>
  <dc:subject/>
  <dc:title> </dc:title>
</cp:coreProperties>
</file>