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ab/>
        <w:tab/>
        <w:t>Max17598 Evaluation Kit (PI17#2</w:t>
      </w:r>
      <w:r>
        <w:rPr/>
        <w:t>)</w:t>
      </w:r>
    </w:p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"/>
        <w:gridCol w:w="7200"/>
        <w:gridCol w:w="900"/>
      </w:tblGrid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</w:t>
            </w:r>
            <w:r>
              <w:rPr/>
              <w:t>Action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itial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2/03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Assign project to Budz. Official IOS 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C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2/06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lease of schematic for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2/13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lease of placement for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2/14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lease of layout for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2/23/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C and Tape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13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ssign P2 project to Budz. New IOS s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C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17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yout sent for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6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le sent for DRC revi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/06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te modification from EVKIT engineer on the schematic. R20 changed form 20k to OP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/11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v A reque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C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/12/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C and Tape o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A.</w:t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39:00Z</dcterms:created>
  <dc:creator>Erik Cheung</dc:creator>
  <dc:description/>
  <cp:keywords/>
  <dc:language>en-US</dc:language>
  <cp:lastModifiedBy>emmanuel.apelo</cp:lastModifiedBy>
  <cp:lastPrinted>2006-08-17T05:01:00Z</cp:lastPrinted>
  <dcterms:modified xsi:type="dcterms:W3CDTF">2012-12-13T22:10:00Z</dcterms:modified>
  <cp:revision>13</cp:revision>
  <dc:subject/>
  <dc:title>  Date :</dc:title>
</cp:coreProperties>
</file>