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max"/>
      <w:r>
        <w:rPr>
          <w:sz w:val="32"/>
          <w:szCs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517906794" r:id="rId2"/>
        </w:objec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DESCRIPTION OF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X2680 EVALUATION BOARD REV-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is a 2 layer 50 OHM controlled impedence board, the Dielectric material is FR4 1 oz cop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th a dielectric constant of ~ 4.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0”X2.4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i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O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NDOR LOGO &amp; DATE CODE:</w:t>
        <w:tab/>
        <w:t>Allow only in Ink on bottom side only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T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-Le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2” mi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FACE MOUNT PADS:</w:t>
        <w:tab/>
        <w:tab/>
        <w:tab/>
        <w:t>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LEREN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/- 0.007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ll Schedule is located on the Drill Plo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k C. Cheung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 Products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0 San Gabriel Dr.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nnyvale CA 94086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08)530-6214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(408)732-81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29/98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1:45:00Z</dcterms:created>
  <dc:creator>Steve Headrick</dc:creator>
  <dc:description/>
  <dc:language>en-US</dc:language>
  <cp:lastModifiedBy>Steve Headrick</cp:lastModifiedBy>
  <dcterms:modified xsi:type="dcterms:W3CDTF">1998-10-29T11:45:00Z</dcterms:modified>
  <cp:revision>2</cp:revision>
  <dc:subject/>
  <dc:title> </dc:title>
</cp:coreProperties>
</file>